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 Község Roma Nemzetiségi Önkormányzata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1. (…….) határozata a 2020. évi költségvetési zárszám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right="0" w:hanging="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Roma Nemzetiségi Önkormányzata a 2020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364.245 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891.352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az Önkormányzat 2020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1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halmozási célú bevételek és kiadások, mérlegét a 2.2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4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5:00Z</dcterms:created>
  <dc:creator>Dr. Szabó Tímea</dc:creator>
  <dc:description/>
  <dc:language>en-US</dc:language>
  <cp:lastModifiedBy/>
  <cp:lastPrinted>1995-11-21T17:41:00Z</cp:lastPrinted>
  <dcterms:modified xsi:type="dcterms:W3CDTF">2021-05-06T12:08:50Z</dcterms:modified>
  <cp:revision>8</cp:revision>
  <dc:subject/>
  <dc:title>KÉKKÚT KÖZSÉG ÖNKORMÁNYZATA KÉPVISELŐ-TESTÜLETÉNEK</dc:title>
</cp:coreProperties>
</file>