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Előterjesztés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</w:rPr>
        <w:t>Tárgy</w:t>
      </w:r>
      <w:r>
        <w:rPr>
          <w:rFonts w:cs="Arial" w:ascii="Arial" w:hAnsi="Arial"/>
        </w:rPr>
        <w:t>: A Kup Község Roma Nemzetiségi Önkormányzatának  2021. évi költségvetés módosítás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Kup Község Roma Nemzetiségi Önkormányzata az 4/2021. (II.15.) KRNÖ határozatában fogadta el az Önkormányzat 2021. évi költségvetését 1.512.893 Ft költségvetési főösszegg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A Roma Nemzetiségi Önkormányzat 2021. évi költségvetése végrehajtása során az alábbi módosítás vált szükségessé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-  Kup  Község Roma Nemzetiségi Önkormányzata 2021. évi feladatalapú költségvetési támogatását a Bethlen Gábor Alapkezelő Zrt. 534.336 Ft összegben határozta meg. Ezen  összeggel a 2021. évi költségvetést módosítani kell, illetve módosítani kell a tisztségviselők tiszteletdíjának kerekítési különbözetév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A nemzetiségi önkormányzatnál 2021. évben a főbb előirányzatok az alábbiak szerint változnak: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</w:t>
      </w:r>
    </w:p>
    <w:tbl>
      <w:tblPr>
        <w:tblW w:w="9582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70"/>
        <w:gridCol w:w="1485"/>
        <w:gridCol w:w="1857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 Előirányza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tozá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tám.központi kezelésű ei-ból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0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+ 534.336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1.574.336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működési bevétele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942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űködési 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40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+535.278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.575.278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gvetési hiány belső fin.szolg.maradvá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472.89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472.893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E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.512.89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+535.27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.048.171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ott tisztségviselők juttatása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.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.000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hozzájárulási adó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000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427.89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+535.278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963.171</w:t>
            </w:r>
          </w:p>
        </w:tc>
      </w:tr>
      <w:tr>
        <w:trPr>
          <w:trHeight w:val="3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O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.512.89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+535.27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.048.171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 xml:space="preserve">./2021.(……) KRNÖ határozat 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Kup Község Roma Nemzetiségi Önkormányzatának Elnöke az Önkormányzat 2021. 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   1.040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feladatalapú támogatás                                                534.336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ödési bevétel                                                      942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pénzmaradvány:                                                           472.893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bCs/>
        </w:rPr>
        <w:t>Bevételek összesen:                                               2.048.171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álasztott tisztségviselők juttatásai                               952.000 Ft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zociális hozzájárulási adó                                           133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Dologi kiadások                                                             963 171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b/>
          <w:bCs/>
        </w:rPr>
        <w:t>iadások összesen:                                                 2.048.171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>Kup, 2021.  ……….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árközi Tibor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1"/>
    <w:qFormat/>
    <w:rPr>
      <w:sz w:val="22"/>
      <w:szCs w:val="22"/>
    </w:rPr>
  </w:style>
  <w:style w:type="character" w:styleId="CharChar">
    <w:name w:val=" Char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dc:language>en-US</dc:language>
  <cp:lastModifiedBy/>
  <cp:lastPrinted>1995-11-21T17:41:00Z</cp:lastPrinted>
  <dcterms:modified xsi:type="dcterms:W3CDTF">2021-05-14T08:36:58Z</dcterms:modified>
  <cp:revision>16</cp:revision>
  <dc:subject/>
  <dc:title/>
</cp:coreProperties>
</file>